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4 Assignment: Update Personal Wiki</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4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1 or 2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sz w:val="22"/>
                <w:szCs w:val="22"/>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10 pts)</w:t>
            </w:r>
            <w:r>
              <w:rPr>
                <w:rFonts w:cs="Arial"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or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sz w:val="22"/>
                <w:szCs w:val="22"/>
              </w:rPr>
            </w:pPr>
            <w:r>
              <w:rPr>
                <w:rFonts w:cs="Arial Narrow" w:ascii="Arial Narrow" w:hAnsi="Arial Narrow"/>
                <w:b/>
                <w:sz w:val="22"/>
                <w:szCs w:val="22"/>
              </w:rPr>
              <w:t>(maximum 8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71"/>
        <w:gridCol w:w="7476"/>
      </w:tblGrid>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Wiki’s URL</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hyperlink r:id="rId4">
              <w:r>
                <w:rPr>
                  <w:rStyle w:val="InternetLink"/>
                  <w:rFonts w:cs="Arial"/>
                  <w:b/>
                  <w:sz w:val="22"/>
                </w:rPr>
                <w:t>http://mrsangelagarza.wikispaces.com/Teaching+with+Technology</w:t>
              </w:r>
            </w:hyperlink>
          </w:p>
          <w:p>
            <w:pPr>
              <w:pStyle w:val="ACEHeadline2"/>
              <w:spacing w:before="100" w:after="100"/>
              <w:rPr>
                <w:rFonts w:cs="Arial"/>
                <w:b w:val="false"/>
                <w:b w:val="false"/>
                <w:color w:val="000000"/>
                <w:sz w:val="22"/>
              </w:rPr>
            </w:pPr>
            <w:r>
              <w:rPr>
                <w:rFonts w:cs="Arial"/>
                <w:b w:val="false"/>
                <w:color w:val="000000"/>
                <w:sz w:val="22"/>
              </w:rPr>
            </w:r>
          </w:p>
        </w:tc>
      </w:tr>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Tuesday, December 15, 10:50pm</w:t>
            </w:r>
          </w:p>
        </w:tc>
      </w:tr>
      <w:tr>
        <w:trPr>
          <w:trHeight w:val="619" w:hRule="atLeast"/>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rPr>
              <w:t xml:space="preserve">A Copy of Your Wiki Posts </w:t>
            </w:r>
          </w:p>
          <w:p>
            <w:pPr>
              <w:pStyle w:val="ACEHeadline2"/>
              <w:spacing w:before="100" w:after="100"/>
              <w:rPr>
                <w:rFonts w:cs="Arial"/>
                <w:color w:val="BE151D"/>
                <w:sz w:val="22"/>
              </w:rPr>
            </w:pPr>
            <w:r>
              <w:rPr>
                <w:rFonts w:cs="Arial"/>
                <w:color w:val="BE151D"/>
                <w:sz w:val="22"/>
              </w:rPr>
              <w:t xml:space="preserve">(Copy and paste from your wiki) </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sz w:val="20"/>
                <w:szCs w:val="20"/>
              </w:rPr>
              <w:t xml:space="preserve">Week Four: </w:t>
              <w:br/>
              <w:br/>
              <w:t xml:space="preserve">In week four, I have discovered a variety of ways to teach with technology. After finishing week three's UDL and Book Builder, I have seen the various ways of implementing technology usage in the classroom from seeing my group members' assignments. Week four's video, </w:t>
            </w:r>
            <w:r>
              <w:rPr>
                <w:rStyle w:val="Emphasis"/>
                <w:rFonts w:cs="Arial"/>
                <w:sz w:val="20"/>
                <w:szCs w:val="20"/>
              </w:rPr>
              <w:t>The Collaborative Classroom: An Interview with Linda Darling-Hammond</w:t>
            </w:r>
            <w:r>
              <w:rPr>
                <w:rFonts w:cs="Arial"/>
                <w:sz w:val="20"/>
                <w:szCs w:val="20"/>
              </w:rPr>
              <w:t xml:space="preserve">, she discusses social and emotional work. Teaching is both social and emotional work. The social aspect of teaching is done every day. The emotional aspect can cause such sincerity or distress. Teaching with technology only makes the social and emotional work that much easier. Teaching with technology allows the technology to either ignite the social aspect or do the talking for you. Technology usage can bring students and teachers to an emotional balance, making teaching and learning simpler than the past. In the video </w:t>
            </w:r>
            <w:r>
              <w:rPr>
                <w:rStyle w:val="Emphasis"/>
                <w:rFonts w:cs="Arial"/>
                <w:sz w:val="20"/>
                <w:szCs w:val="20"/>
              </w:rPr>
              <w:t>Project Learning: An Overview</w:t>
            </w:r>
            <w:r>
              <w:rPr>
                <w:rFonts w:cs="Arial"/>
                <w:sz w:val="20"/>
                <w:szCs w:val="20"/>
              </w:rPr>
              <w:t xml:space="preserve">, students use technology in the making of projects. Students at various schools are given challenges for projects and create the results. For example, geometry students at a school were required to submit a plan to bid for a job. The plan required the students to design a state of the art school for the year 2050. Other projects consisted of students working with University students and companies. The collaborative work allowed them to expand their thinking. In Hawaii, students build fuel-efficient cars to compete in a race. All of these technology-incorporated projects allow the students to raise self-esteem but most of all create higher thinking. In the video, </w:t>
            </w:r>
            <w:r>
              <w:rPr>
                <w:rStyle w:val="Emphasis"/>
                <w:rFonts w:cs="Arial"/>
                <w:sz w:val="20"/>
                <w:szCs w:val="20"/>
              </w:rPr>
              <w:t>Harness Your Students' Digital Smarts</w:t>
            </w:r>
            <w:r>
              <w:rPr>
                <w:rFonts w:cs="Arial"/>
                <w:sz w:val="20"/>
                <w:szCs w:val="20"/>
              </w:rPr>
              <w:t>, students collaborate in groups through Google Docs and Wikis. Having the students collaborate in such a manner prepares them for the social skills necessary in the work force. The video, Team Teaching: Two Teachers, Three Subjects, One Project, allows also for students to collaborate. The students work together on a blood projects. The students work in each class on different fields of blood with the use of technology. </w:t>
              <w:br/>
              <w:br/>
              <w:t xml:space="preserve">The book, </w:t>
            </w:r>
            <w:r>
              <w:rPr>
                <w:rStyle w:val="Emphasis"/>
                <w:rFonts w:cs="Arial"/>
                <w:sz w:val="20"/>
                <w:szCs w:val="20"/>
              </w:rPr>
              <w:t>Using Technology With Classroom Instruction That Works</w:t>
            </w:r>
            <w:r>
              <w:rPr>
                <w:rFonts w:cs="Arial"/>
                <w:sz w:val="20"/>
                <w:szCs w:val="20"/>
              </w:rPr>
              <w:t xml:space="preserve">, discusses cooperative learning. Students engage in cooperative learning. This type of learning allows for the students to each give insight or excel in specific areas. The book gives recommendations to use a variety of criteria for grouping, use informal, formal, and base groups, maintain manageable group sizes, and combine cooperative learning with other classroom structures. Allowing the students to collaborate in various ways gives students engagement that results in learning. The book, </w:t>
            </w:r>
            <w:r>
              <w:rPr>
                <w:rStyle w:val="Emphasis"/>
                <w:rFonts w:cs="Arial"/>
                <w:sz w:val="20"/>
                <w:szCs w:val="20"/>
              </w:rPr>
              <w:t>Web 2.0: New Tools, New Schools</w:t>
            </w:r>
            <w:r>
              <w:rPr>
                <w:rFonts w:cs="Arial"/>
                <w:sz w:val="20"/>
                <w:szCs w:val="20"/>
              </w:rPr>
              <w:t>, discusses professional development. In the discussion board for this week, many seemed to have liked the quote that discusses that professional development should be done with curriculum and technology integration. Many feel that technology professional development is given, but not understood unless given with curriculum. The book discusses various ways of implementing technology in schools. Blogging and wikis are effective methods of professional development. This allows teachers to use the source while continuing to learn the source. This can help the teacher in learning to use Web 2.0 tools. Finally in the online book titled</w:t>
            </w:r>
            <w:r>
              <w:rPr>
                <w:rStyle w:val="Emphasis"/>
                <w:rFonts w:cs="Arial"/>
                <w:sz w:val="20"/>
                <w:szCs w:val="20"/>
              </w:rPr>
              <w:t>, Teaching Every Student in the Digital Age: Universal Design for Learning</w:t>
            </w:r>
            <w:r>
              <w:rPr>
                <w:rFonts w:cs="Arial"/>
                <w:sz w:val="20"/>
                <w:szCs w:val="20"/>
              </w:rPr>
              <w:t>, discusses how a teacher gave math students the option of taking a math test with paper or pencil, on a computer, or even having the computer read the problem aloud to them. The online book also discusses that different forms of assessments should be given. It gives a scenario of how people react differently when given something, they may know how to do but it was given to them in a different method of casual liking. Giving students a variety of assessment options can be beneficial if appropriately done. </w:t>
              <w:br/>
              <w:br/>
              <w:t>In week four, teaching with technology has given more insight of various ways that technology can be beneficial within the classroom. What I find difficult is the lack of resource at my school. All of the ideas and wonderful, but I do not have the resources at my school. I can work with what I have, but the school has blocked me from wikis, blogs, Google, etc. This only allows me to use resources that are paid for by the district such as brain pop. That is the reason for my UDL mainly consisting of Brain Pop. I know it is a source that I can use. We are currently working with our district technology head in revising some of our limitation. Being in this course will hopefully help me with giving them insight and ideas of how we can use many of the resources that the school has blocked.</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mrsangelagarza.wikispaces.com/Teaching+with+Technolo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owner</cp:lastModifiedBy>
  <cp:lastPrinted>2008-12-04T18:32:00Z</cp:lastPrinted>
  <dcterms:modified xsi:type="dcterms:W3CDTF">2009-12-16T04: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